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Р Е З У Л Ь Т А Т 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8"/>
        </w:rPr>
        <w:t xml:space="preserve">СОРЕВНОВАНИЙ  ПО  СТРЕЛЬБ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09-10  февраля  2018 года                             </w:t>
        <w:tab/>
        <w:tab/>
        <w:tab/>
        <w:tab/>
        <w:t xml:space="preserve">      ФОБ  ФПБ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4545"/>
        <w:gridCol w:w="1395"/>
      </w:tblGrid>
      <w:tr>
        <w:trPr>
          <w:trHeight w:val="2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  <w:szCs w:val="20"/>
              </w:rPr>
              <w:t xml:space="preserve">Место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  <w:szCs w:val="20"/>
              </w:rPr>
              <w:t>Фамилия, инициалы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position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  <w:szCs w:val="20"/>
              </w:rPr>
              <w:t>Команд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position w:val="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position w:val="6"/>
                <w:sz w:val="20"/>
                <w:szCs w:val="20"/>
              </w:rPr>
              <w:t>Результат</w:t>
            </w:r>
          </w:p>
        </w:tc>
      </w:tr>
      <w:tr>
        <w:trPr>
          <w:trHeight w:val="198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жчины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ханов Степан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П «ПО "Белоруснефть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янчик Анатоли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Гродно Азо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ойчик Андре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ОО «ЛУКОЙЛ Белорусс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уев Александ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-Стекловолокн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идько Олег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ветлогорск Химволокн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жба Никола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елшин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шмяна Юри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 «Крио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нок Дмитри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Нафта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боровский Владими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транснефть Дружб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алюга Олег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озырский НПЗ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щенко Юрий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мельтранснефть "Дружб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чин Денис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еларуськали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инович Александ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огилевхимволокн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 Павел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 «Белоруснефть Минскавтозаправ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ров Александр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мельский химический завод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17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енщины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ера Татья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озырский НПЗ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сеенко Еле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огилевхимволокн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ль Инг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 «Белоруснефть Минскавтозаправк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ховка Валер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елшин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ько Мар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-Стекловолокн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юхай Наталь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П «ПО "Белоруснефть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ько Людмил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Гродно Азот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чина Екатери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еларуськалий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енко Мари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транснефть Дружб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очко Людмил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мельтранснефть "Дружб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пович Ли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ветлогорск Химволокн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цко Анастасия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ОО «ЛУКОЙЛ Белоруссия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ич Екатери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Нафта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кович Ольг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 «Крион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кова Оксана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мельский химический завод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АНДНЫЕ   РЕЗУЛЬТАТЫ     ПО    СТРЕЛЬБЕ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4536"/>
        <w:gridCol w:w="1624"/>
        <w:gridCol w:w="1624"/>
        <w:gridCol w:w="1625"/>
      </w:tblGrid>
      <w:tr>
        <w:trPr>
          <w:trHeight w:val="27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ен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ж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П "ПО "Белоруснефть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олоцк-Стекловолокно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"Гродно Азот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Белшин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"Мозырский НПЗ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Могилевхимволокно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ОО «ЛУКОЙЛ Белоруссия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Светлогорск Химволокно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 «Белоруснефть Минскавтозаправка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Полоцктранснефть Дружб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Беларуськалий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 "Крион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Нафтан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"Гомельтранснефть "Дружба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"Гомельский химический завод"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</w:t>
            </w:r>
          </w:p>
        </w:tc>
      </w:tr>
    </w:tbl>
    <w:p>
      <w:pPr>
        <w:pStyle w:val="Normal"/>
        <w:spacing w:lineRule="auto" w:line="240" w:before="120" w:after="0"/>
        <w:jc w:val="center"/>
        <w:rPr/>
      </w:pPr>
      <w:r>
        <w:rPr/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33:00Z</dcterms:created>
  <dc:creator>Vadim</dc:creator>
  <dc:description/>
  <cp:keywords/>
  <dc:language>en-US</dc:language>
  <cp:lastModifiedBy>Vadim</cp:lastModifiedBy>
  <cp:lastPrinted>2018-02-10T09:44:00Z</cp:lastPrinted>
  <dcterms:modified xsi:type="dcterms:W3CDTF">2018-02-10T08:16:00Z</dcterms:modified>
  <cp:revision>10</cp:revision>
  <dc:subject/>
  <dc:title>№ пп</dc:title>
</cp:coreProperties>
</file>