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 Е З У Л Ь Т А Т 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Й  ПО  БИЛЬЯРД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-10  февраля  2018 года                             </w:t>
        <w:tab/>
        <w:tab/>
        <w:tab/>
        <w:tab/>
        <w:t xml:space="preserve">      ФОБ  ФПБ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60"/>
        <w:gridCol w:w="50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нициал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а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Агафонцев  Валер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Нафтан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овиков Александ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П «ПО "Белоруснефть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Хлопов Валер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озырский НПЗ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ержанин  Дени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Белшина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лош Макси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АО «Полоцк-Стекловолокно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арабань Андр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омельтранснефть "Дружба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Муха Алекс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Светлогорск Химволокно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озячий Серг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родно Азот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Чудаков Юр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ОО «ЛУКОЙЛ Белоруссия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Шевченко Александ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 «Крион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Купчинский  Денис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Полоцктранснефть Дружба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ишур Евг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П «Белоруснефть Минскавтозаправка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олич Серге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Беларуськалий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убров Александ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Гомельский химический завод»</w:t>
            </w:r>
          </w:p>
        </w:tc>
      </w:tr>
      <w:tr>
        <w:trPr>
          <w:trHeight w:val="28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Янулевич Вячесла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АО «Могилевхимволокно»</w:t>
            </w:r>
          </w:p>
        </w:tc>
      </w:tr>
    </w:tbl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902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20:06:00Z</dcterms:created>
  <dc:creator>Vadim</dc:creator>
  <dc:description/>
  <cp:keywords/>
  <dc:language>en-US</dc:language>
  <cp:lastModifiedBy>Vadim</cp:lastModifiedBy>
  <cp:lastPrinted>2018-02-10T00:11:00Z</cp:lastPrinted>
  <dcterms:modified xsi:type="dcterms:W3CDTF">2018-02-09T22:32:00Z</dcterms:modified>
  <cp:revision>4</cp:revision>
  <dc:subject/>
  <dc:title>№ пп</dc:title>
</cp:coreProperties>
</file>